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estaciones del año.</w:t>
            </w:r>
          </w:p>
        </w:tc>
      </w:tr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Uczniowie kontynuują podczas tej lekcji naukę opisywania pogody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Poznają również nazwy miesięcy i pór roku a także nauczą się zapisywać dat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el tiempo atmosférico, hablar de días y fech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os meses del año, las estaciones del año, las fech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11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individual, deductivo, a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en parejas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z varias preguntas a tus estudiantes por ejemplo ¿hace sol hoy?, ¿llueve?, ¿hace viento?, ¿está nublado o despejado?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el nombre de una estación del año y pregunta por su significado y luego cuántas estaciones del año hay. Los estudiantes leen los nombres de las estaciones y cuatro personas dicen qué tiempo hace en Polonia en primavera, verano, otoño e invier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9 </w:t>
      </w:r>
      <w:r>
        <w:rPr>
          <w:rFonts w:cs="Palatino Linotype" w:ascii="Palatino Linotype" w:hAnsi="Palatino Linotype"/>
          <w:sz w:val="24"/>
          <w:szCs w:val="24"/>
          <w:lang w:val="es-ES"/>
        </w:rPr>
        <w:t>- aclara el significado de la palabra mes y pregunta cuántos meses tiene un año. Primero los estudiantes leen los nombres de los meses, luego, los ordenan cronológicamente. Haz la corrección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0 -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 a tus alumnos que van a escuchar a tres personas de Uruguay, México y de Canarias hablando de las estaciones en sus países. Los estudiantes leen las preguntas y después de haber escuchado la audición escriben las respuestas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la canción tradicional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umpleaños feliz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isponible en Internet. Pregunta a tus estudiantes qué significa el título de esta canción.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xplica cómo hablamos de días y fechas y analizad juntos el cuadro de la página 61 (para hablar de días </w:t>
        <w:br/>
        <w:t>y fechas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1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rte entre tus estudiantes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material fotocopiable 11</w:t>
      </w:r>
      <w:r>
        <w:rPr>
          <w:rFonts w:cs="Palatino Linotype" w:ascii="Palatino Linotype" w:hAnsi="Palatino Linotype"/>
          <w:sz w:val="24"/>
          <w:szCs w:val="24"/>
          <w:lang w:val="es-ES"/>
        </w:rPr>
        <w:t>. Los alumnos andan por la clase preguntando a sus compañeros por la fecha de sus cumpleaños y rellenan la tabla. Luego, unas personas leen sus apunt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practicar, los estudiantes hace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56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ios: ej. 19-20/56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7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2:00Z</dcterms:created>
  <dc:creator>kpalonka</dc:creator>
  <dc:description/>
  <dc:language>en-US</dc:language>
  <cp:lastModifiedBy>Admin</cp:lastModifiedBy>
  <dcterms:modified xsi:type="dcterms:W3CDTF">2020-01-09T21:52:00Z</dcterms:modified>
  <cp:revision>2</cp:revision>
  <dc:subject/>
  <dc:title/>
</cp:coreProperties>
</file>